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mitteilungAnEigentuem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40975310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mitteilungAnEigentuemer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